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федра «Транспортное машиностроение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Методические указания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к контрольной работе по дисциплине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«Модернизация и инжиниринг оборудования в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отрасли»</w:t>
      </w:r>
    </w:p>
    <w:p>
      <w:pPr>
        <w:pStyle w:val="Normal"/>
        <w:widowControl w:val="false"/>
        <w:spacing w:lineRule="auto" w:line="360" w:before="0" w:after="0"/>
        <w:ind w:left="283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для обучающихся направления подготовк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15.04.02 Технологические машины и оборудование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рофиль: «Инновационные технологии и оборудование комплексов транспортного машиностроения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2024 г.</w:t>
      </w:r>
      <w:r>
        <w:br w:type="page"/>
      </w:r>
    </w:p>
    <w:p>
      <w:pPr>
        <w:pStyle w:val="Heading1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ие методические указания определяют порядок организации и проведения контрольной работы обучающихся, осваивающих образовательную программу высшего образования – программу магистратуры направления 15.04.02 «Технологические машины и оборудование», профиль: «Инновационные технологии и оборудование комплексов транспортного машиностроения» в образовательном учреждении высшего образования «Донской Государственный Технический университет» (ДГТУ)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разработаны в соответствии с Положением о практике обучающихся в ДГТУ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993" w:hanging="3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контрольной работы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– письменная работа, выполняемая по дисциплине, в рамках которой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.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сновной целью контрольной работы является получение навыков нахождения области возможных технических решений эвристическими и логическими приемами и методами, использования диалектического принципа разрешения противоречий в процессе технического творчества, необходимых для разработки технического задания и проекта на проектирование нового технологического оборудования с учетом требований по обеспечению производственной и экологической безопасности на рабочих местах, а также формирование профессиональных компетенций</w:t>
      </w:r>
      <w:r>
        <w:rPr>
          <w:color w:val="000000"/>
          <w:sz w:val="23"/>
          <w:szCs w:val="23"/>
        </w:rPr>
        <w:t>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К-9.1 – Разрабатывает техническое задание и проект на проектирование нового технологического оборудования с учетом требований по обеспечению производственной и экологической безопасности на рабочих местах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К-11.1 – </w:t>
      </w:r>
      <w:r>
        <w:rPr>
          <w:sz w:val="28"/>
          <w:szCs w:val="28"/>
        </w:rPr>
        <w:t>Разрабатывает техническое задание и проект на проектирование нового технологического оборудования с учетом требований по обеспечению производственной и экологической безопасности на рабочих местах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 критерии оценки контрольной работы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пишет рецензию на контрольную работу, указывая основные замечания, которые студент должен учесть при подготовке и сдаче зачета/экзамен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нтрольной работе проводится устный опрос (зачет контрольной работы), после которого магистрант приступает к сдаче промежуточной аттестации в форме экзамен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в форме научно-исследовательской работы. Контрольная работа оформляется на листах формата А4 в соответствии с ГОСТ 2.105-95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состоит из теоретической части и практических заданий. Теоретические вопросы выбираются по номеру зачетной книжки обучающегося и определяется на основе данных приведенных ниж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контрольной работ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тематика контрольных работ в форме рефера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бзор примеров и истории творческого подхода выдающихся изобрет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зор основных приемов, методов и алгоритмов констру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щность и примеры логических и эвристических приемов констру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язь приемов и методов творческого конструирования с основными законами и категориями материалистической диалек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ти разрешения противоречий при творческом решении задач при проектировании машин и издел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нципы "многофункциональность (интеграция)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пециализация (дифференциация)" при проектирова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тод инверсии при конструирова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щность и основа метода "Аналогия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ием сравнения и переноса решений"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"Конструктивная преемственность": использование предшествующего опы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ворческий подход при решении задач равнопрочности издел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емы приспособления и заимствования при проектир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емы мультипликации и симплификации при проектировании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нификация и стандартизация при проектировании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Интеграция с российскими и зарубежными производителями машин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в конструкциях стандартных узлов и деталей. Импортзамещ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етодика последовательного применения эвристических приемов констру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етоды обеспечения равномерного распределения напряжений в детал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ыбор профилей, материала деталей. Оптимизация видов термообработ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менение симметризации и переход к асиммет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нцип однородности и неоднородности. Равная долговечность дета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редства повышения надежности и долговеч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дачи расчета оптимальных параметров деталей маш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менение методов исследования операций при проектировании маш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еобходимость сочетания декомпозиции, анализа конструкторской задачи и ее синте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Моделирование действий проектировщика: понятия дивергенции, трансформации и конверген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етод "контрольных вопросов", метод десятичных матриц поиска при проектировании маш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инцип понятий «нетеряющиеся» гайки и «невыпадающие» болты при проектировании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именение принципа «Соединения с дифференциальной резьбой» при проектировании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структивные решения устойчивости пружин сжатия большой дли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оздание математической модели для выбора рациональных решений с учетом оптимизации количества деталей, габаритов и массы, материалоемкости, стоимости и надежности узлов маш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рименение современных САПР и их приложений к оптимизации проектирования узлов и деталей маш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практическое задание на контрольную работу студент получает у преподавателя на установочных лекц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  <w:gridCol w:w="1604"/>
      </w:tblGrid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. бал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ь раскрытия сущности в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содержания теме вопро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та и глубина раскрытия основных понятий и опреде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общать, сопоставлять данные различных источников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блюдение требований по оформл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ребований к объе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сть и культура изложени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уков В.А. Детали машин и основы конструирования: Основы расчета и проектирования соединений и передач: Учебное пособие. – М: ООО "Научно-издательский центр ИНФРА-М", 201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Фещенко, В.Н. Справочник конструктора. Книга 2. Проектирование машин и их деталей: справочник – М: ИНФРА-Инженерия, 201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нченко Н.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категории эвристического мышления: Монография – Красноярск: Сибирский федеральный университет, 201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жухова, А.В., Плеханов, С.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новационные технологии автоматизированного проектирования: учеб. пособие – Ростов н/Д.: ИЦ ДГТУ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ыжков, И.Б. Основы научных исследований и изобретательства: учеб. пособие – СПб.: Лань, 201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роздова, Г.И. Научно-исследовательская и творческая работа в семестре: учебное пособие – Омск: Омский государственный институт сервиса, Омский государственный технический университет, 201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кулович, Л.М., Шелег, В.К. Основы автоматизированного проектирования технологических процессов в машиностроении: учеб. пособие для вузов – М.: ИНФРА-М, 201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рлик, Е.М., Великанов, К.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а машиностроения: Учеб. для вузов. – Л.: Машиностроение, 1985.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64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41:00Z</dcterms:created>
  <dc:creator>Шилякин Леонид Викторович</dc:creator>
  <dc:description/>
  <cp:keywords/>
  <dc:language>en-US</dc:language>
  <cp:lastModifiedBy>user1</cp:lastModifiedBy>
  <dcterms:modified xsi:type="dcterms:W3CDTF">2024-12-27T07:41:00Z</dcterms:modified>
  <cp:revision>2</cp:revision>
  <dc:subject/>
  <dc:title/>
</cp:coreProperties>
</file>